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debian: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LANG C.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LANGUAGE C.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LC_ALL C.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pt-get update &amp;&amp; apt-get -y inst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git build-essential c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pt-get -y inst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xyg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vi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y-ron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cou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ive-latex-b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ive-latex-recommend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ive-latex-extr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ive-fonts-recommend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rm -rf /var/lib/apt/list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User: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d is important as jenkins docker agents use the same id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the slaves to execut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JENKINS_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roupad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${JENKINS_GROUPI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JENKINS_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erad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reate-ho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uid ${JENKINS_USERI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id ${JENKINS_GROUPI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hell "/bin/ba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${JENKINS_USERI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