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debian: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LANG C.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LANGUAGE C.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LC_ALL C.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pt-get update &amp;&amp; apt-get -y instal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 git build-essential c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pt-get -y instal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xyg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vi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b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by-dev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by-ron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cou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live-latex-ba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live-latex-recommende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live-latex-extr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live-fonts-recommende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gem install apiaryi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rm -rf /var/lib/apt/list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oog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GTEST_ROOT=/opt/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GTEST_VER=release-1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kdir -p ${GTEST_ROOT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cd /tm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curl -o gtest.tar.g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https://github.com/google/googletest/archive/${GTEST_VER}.tar.g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tar -zxvf gtest.tar.gz --strip-components=1 -C ${GTEST_ROOT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rm gtest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User: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id is important as jenkins docker agents use the same id t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 the slaves to execut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JENKINS_GRO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roupad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${JENKINS_GROUPID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JENKINS_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erad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reate-ho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uid ${JENKINS_USERID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id ${JENKINS_GROUPID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hell "/bin/ba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${JENKINS_USERI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